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43785" cy="10166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51586">
            <w:r>
              <w:rPr>
                <w:rStyle w:val="IndexLink"/>
                <w:lang w:val="en-US" w:eastAsia="en-US"/>
              </w:rPr>
              <w:t>Installation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87">
            <w:r>
              <w:rPr>
                <w:rStyle w:val="IndexLink"/>
                <w:lang w:val="en-US" w:eastAsia="en-US"/>
              </w:rPr>
              <w:t>Présentation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88">
            <w:r>
              <w:rPr>
                <w:rStyle w:val="IndexLink"/>
                <w:lang w:val="en-US" w:eastAsia="en-US"/>
              </w:rPr>
              <w:t>Lancer la capture de trame 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89">
            <w:r>
              <w:rPr>
                <w:rStyle w:val="IndexLink"/>
                <w:lang w:val="en-US" w:eastAsia="en-US"/>
              </w:rPr>
              <w:t>1 Interf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0">
            <w:r>
              <w:rPr>
                <w:rStyle w:val="IndexLink"/>
                <w:lang w:val="en-US" w:eastAsia="en-US"/>
              </w:rPr>
              <w:t>2 Capture packets in promiscuous mod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1">
            <w:r>
              <w:rPr>
                <w:rStyle w:val="IndexLink"/>
                <w:lang w:val="en-US" w:eastAsia="en-US"/>
              </w:rPr>
              <w:t>3 Display option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2">
            <w:r>
              <w:rPr>
                <w:rStyle w:val="IndexLink"/>
                <w:lang w:val="en-US" w:eastAsia="en-US"/>
              </w:rPr>
              <w:t>4 Capture Limit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3">
            <w:r>
              <w:rPr>
                <w:rStyle w:val="IndexLink"/>
                <w:lang w:val="en-US" w:eastAsia="en-US"/>
              </w:rPr>
              <w:t>5 Name Resolu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4">
            <w:r>
              <w:rPr>
                <w:rStyle w:val="IndexLink"/>
                <w:lang w:val="en-US" w:eastAsia="en-US"/>
              </w:rPr>
              <w:t>Gestion des captures dans un fichier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5">
            <w:r>
              <w:rPr>
                <w:rStyle w:val="IndexLink"/>
                <w:lang w:val="en-US" w:eastAsia="en-US"/>
              </w:rPr>
              <w:t>Enregistrer une capture 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6">
            <w:r>
              <w:rPr>
                <w:rStyle w:val="IndexLink"/>
                <w:lang w:val="en-US" w:eastAsia="en-US"/>
              </w:rPr>
              <w:t>ouvrir une capture enregistrée 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7">
            <w:r>
              <w:rPr>
                <w:rStyle w:val="IndexLink"/>
                <w:lang w:val="en-US" w:eastAsia="en-US"/>
              </w:rPr>
              <w:t>Fermer une capture 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8">
            <w:r>
              <w:rPr>
                <w:rStyle w:val="IndexLink"/>
                <w:lang w:val="en-US" w:eastAsia="en-US"/>
              </w:rPr>
              <w:t>Améliorer la lisibilité des trames 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599">
            <w:r>
              <w:rPr>
                <w:rStyle w:val="IndexLink"/>
                <w:lang w:val="en-US" w:eastAsia="en-US"/>
              </w:rPr>
              <w:t>Filtrage a l’affichag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600">
            <w:r>
              <w:rPr>
                <w:rStyle w:val="IndexLink"/>
                <w:lang w:val="en-US" w:eastAsia="en-US"/>
              </w:rPr>
              <w:t>Trier l’affichag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601">
            <w:r>
              <w:rPr>
                <w:rStyle w:val="IndexLink"/>
                <w:lang w:val="en-US" w:eastAsia="en-US"/>
              </w:rPr>
              <w:t>Filtrer des captures de trames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602">
            <w:r>
              <w:rPr>
                <w:rStyle w:val="IndexLink"/>
                <w:lang w:val="en-US" w:eastAsia="en-US"/>
              </w:rPr>
              <w:t>Création de filtre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051603">
            <w:r>
              <w:rPr>
                <w:rStyle w:val="IndexLink"/>
                <w:lang w:val="en-US" w:eastAsia="en-US"/>
              </w:rPr>
              <w:t>Colorisation des trames filtré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5051586"/>
      <w:bookmarkEnd w:id="0"/>
      <w:r>
        <w:rPr/>
        <w:t>Installation :</w:t>
      </w:r>
    </w:p>
    <w:p>
      <w:pPr>
        <w:pStyle w:val="TextBody"/>
        <w:rPr>
          <w:sz w:val="24"/>
        </w:rPr>
      </w:pPr>
      <w:r>
        <w:rPr>
          <w:sz w:val="24"/>
        </w:rPr>
        <w:t>Après avoir téléchargé les fichiers sources, décomposés en deux parties, un fichier pour la capture proprement dite (winpcap), et un fichier pour l’analyse de la capture (ethere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772535" cy="6324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l faut les installer dans l’ordre winpcap puis ethereal….</w:t>
      </w:r>
    </w:p>
    <w:p>
      <w:pPr>
        <w:pStyle w:val="Normal"/>
        <w:rPr/>
      </w:pPr>
      <w:r>
        <w:rPr/>
        <w:t xml:space="preserve">NB : il faut une </w:t>
      </w:r>
      <w:r>
        <w:rPr>
          <w:u w:val="single"/>
        </w:rPr>
        <w:t>résolution supérieure</w:t>
      </w:r>
      <w:r>
        <w:rPr/>
        <w:t xml:space="preserve"> à 256 coul, et c’est mieux si l’affichage peut se faire en 1024x768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5051587"/>
      <w:bookmarkEnd w:id="1"/>
      <w:r>
        <w:rPr/>
        <w:t>Présentation 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79565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65pt" to="26.95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795655</wp:posOffset>
                </wp:positionV>
                <wp:extent cx="0" cy="1943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65pt" to="9pt,2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738755</wp:posOffset>
                </wp:positionV>
                <wp:extent cx="228600" cy="1143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5.65pt" to="26.95pt,2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738755</wp:posOffset>
                </wp:positionV>
                <wp:extent cx="228600" cy="914400"/>
                <wp:effectExtent l="5080" t="127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5.65pt" to="26.95pt,2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2853055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4.65pt" to="441pt,3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76595" cy="42525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3pt" to="440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t on peut demander le détail de chaque niveau (Trame, Ethernet, Protocole…) il suffit de cliquer sur le + devant chaque sectio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6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36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0955" cy="755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25051588"/>
      <w:bookmarkEnd w:id="2"/>
      <w:r>
        <w:rPr/>
        <w:t>Lancer la capture de trame :</w:t>
      </w:r>
    </w:p>
    <w:p>
      <w:pPr>
        <w:pStyle w:val="Normal"/>
        <w:ind w:left="708" w:hanging="0"/>
        <w:rPr/>
      </w:pPr>
      <w:r>
        <w:rPr/>
        <w:t xml:space="preserve">Il faut demander le menu </w:t>
      </w:r>
      <w:r>
        <w:rPr>
          <w:b/>
          <w:bCs/>
        </w:rPr>
        <w:t xml:space="preserve">Capture / Start </w:t>
      </w:r>
      <w:r>
        <w:rPr/>
        <w:t>qui amène la boite de dialogue suivante dans laquelle il faut définir dans un premier temps les valeurs suivantes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4470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2pt" to="314.9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90424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2pt" to="314.95pt,7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015490</wp:posOffset>
                </wp:positionV>
                <wp:extent cx="1371600" cy="228600"/>
                <wp:effectExtent l="635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8.7pt" to="314.95pt,17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304419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9.7pt" to="323.95pt,23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615690</wp:posOffset>
                </wp:positionV>
                <wp:extent cx="1371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4.7pt" to="323.95pt,2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8480" cy="42983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18440</wp:posOffset>
                </wp:positionV>
                <wp:extent cx="1943100" cy="914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: 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: Capture packet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7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: Interface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: Capture packet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818640</wp:posOffset>
                </wp:positionV>
                <wp:extent cx="1943100" cy="311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 Display o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.5pt;mso-wrap-distance-left:9.05pt;mso-wrap-distance-right:9.05pt;mso-wrap-distance-top:0pt;mso-wrap-distance-bottom:0pt;margin-top:143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: Display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2929890</wp:posOffset>
                </wp:positionV>
                <wp:extent cx="1943100" cy="3111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 Capture lim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.5pt;mso-wrap-distance-left:9.05pt;mso-wrap-distance-right:9.05pt;mso-wrap-distance-top:0pt;mso-wrap-distance-bottom:0pt;margin-top:230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: Capture lim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3501390</wp:posOffset>
                </wp:positionV>
                <wp:extent cx="1943100" cy="3111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 Name re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.5pt;mso-wrap-distance-left:9.05pt;mso-wrap-distance-right:9.05pt;mso-wrap-distance-top:0pt;mso-wrap-distance-bottom:0pt;margin-top:275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: Name 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3" w:name="__RefHeading___Toc25051589"/>
      <w:bookmarkEnd w:id="3"/>
      <w:r>
        <w:rPr/>
        <w:t>1 Interface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880360" cy="2438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isir une carte réseau parmi celles disponibles sur le système…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4" w:name="__RefHeading___Toc25051590"/>
      <w:bookmarkEnd w:id="4"/>
      <w:r>
        <w:rPr/>
        <w:t>2 Capture packets in promiscuous mode</w:t>
      </w:r>
    </w:p>
    <w:p>
      <w:pPr>
        <w:pStyle w:val="Normal"/>
        <w:ind w:left="708" w:right="-468" w:hanging="0"/>
        <w:rPr/>
      </w:pPr>
      <w:r>
        <w:rPr/>
        <w:t xml:space="preserve">oui </w:t>
      </w:r>
      <w:r>
        <w:rPr/>
        <w:drawing>
          <wp:inline distT="0" distB="0" distL="0" distR="0">
            <wp:extent cx="2339340" cy="2438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n </w:t>
      </w:r>
      <w:r>
        <w:rPr/>
        <w:drawing>
          <wp:inline distT="0" distB="0" distL="0" distR="0">
            <wp:extent cx="2331720" cy="2590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9" r="-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  <w:t xml:space="preserve">Si actif permet de capturer toutes les trames qui passent par la carte choisie,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23255" cy="22860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0"/>
        </w:rPr>
      </w:pPr>
      <w:r>
        <w:rPr/>
        <w:t>sinon capture seulement les trames à destination de la carte (broadcast compris)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60085" cy="13271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5" w:name="__RefHeading___Toc25051591"/>
      <w:bookmarkEnd w:id="5"/>
      <w:r>
        <w:rPr/>
        <w:t>3 Display option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Permet de définir si on veut visualiser les trames au fur et à mesure de leur arrivée ou si on les affichent seulement une fois la capture arrêtée.</w:t>
      </w:r>
    </w:p>
    <w:p>
      <w:pPr>
        <w:pStyle w:val="TextBodyIndent"/>
        <w:ind w:left="1416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0</wp:posOffset>
            </wp:positionH>
            <wp:positionV relativeFrom="paragraph">
              <wp:posOffset>651510</wp:posOffset>
            </wp:positionV>
            <wp:extent cx="2044065" cy="66675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3pt" to="45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3pt" to="62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6781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4102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.6pt" to="260.9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462280</wp:posOffset>
                </wp:positionV>
                <wp:extent cx="342900" cy="1143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.4pt" to="242.95pt,4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cas ou on demande de les afficher au fur et à mesure , on peut alors demander un défilement automatique des trames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6" w:name="__RefHeading___Toc25051592"/>
      <w:bookmarkEnd w:id="6"/>
      <w:r>
        <w:rPr/>
        <w:t>4 Capture Limits</w:t>
      </w:r>
    </w:p>
    <w:p>
      <w:pPr>
        <w:pStyle w:val="TextBodyIndent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’est la possibilité de demander de stopper la capture des trâmes de manière automatique après un nombre de trame précis, un taille maximum d’octets capturés, un temps donné en secondes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drawing>
          <wp:inline distT="0" distB="0" distL="0" distR="0">
            <wp:extent cx="2956560" cy="80772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par défaut les limites ne sont pas positionnées, il faut stopper la capture manuellemen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7" w:name="__RefHeading___Toc25051593"/>
      <w:bookmarkEnd w:id="7"/>
      <w:r>
        <w:rPr/>
        <w:t>5 Name Resolution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100330</wp:posOffset>
            </wp:positionV>
            <wp:extent cx="2076450" cy="903605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Il s’agit ici d’indiquer comment on veut que la résolution des différents « nom » indiquées dans les trames soit effectuée, ou ne soit pas effectuée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orsque aucune résolution de nom est demandée, les trames apparaissent de la manière suivante 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58180" cy="133032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  <w:t xml:space="preserve">Si on demande </w:t>
      </w:r>
      <w:r>
        <w:rPr>
          <w:rFonts w:cs="Arial" w:ascii="Arial" w:hAnsi="Arial"/>
          <w:b/>
          <w:bCs/>
        </w:rPr>
        <w:t>Enable MAC name resolution</w: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233045</wp:posOffset>
                </wp:positionV>
                <wp:extent cx="0" cy="19532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35pt" to="9pt,17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233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35pt" to="2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12620" cy="2667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Les 3 premiers octets de l’adresse mac sont « traduit » dans l’appellation commerciale déposée auprès de l’IANA</w:t>
      </w:r>
    </w:p>
    <w:p>
      <w:pPr>
        <w:pStyle w:val="TextBodyIndent"/>
        <w:rPr/>
      </w:pPr>
      <w:r>
        <w:rPr/>
        <w:t>Les broadcast FF.FF.FF.FF arp sont traduit sous le vocable « Broadcast ».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5313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5.05pt" to="26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68875" cy="14020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i on demande </w:t>
      </w:r>
      <w:r>
        <w:rPr>
          <w:rFonts w:cs="Arial" w:ascii="Arial" w:hAnsi="Arial"/>
          <w:b/>
          <w:bCs/>
        </w:rPr>
        <w:t>Enable network name resolution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965960" cy="2667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0" cy="1600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0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3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demande une résolution des adresses IP en nom d’hôte. Cela est possible à condition d’avoir un domaine DNS, et cela prendra plus de temps pour l’affichage des tram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01219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7pt" to="35.9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62195" cy="139446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i on demande </w:t>
      </w:r>
      <w:r>
        <w:rPr>
          <w:rFonts w:cs="Arial" w:ascii="Arial" w:hAnsi="Arial"/>
          <w:b/>
          <w:bCs/>
        </w:rPr>
        <w:t>Enable transport name resolution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65020" cy="2590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9" r="-1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0" cy="11430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pt" to="0pt,1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pt" to="26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rsque avant dans une trame on avait le n° de port que l’on souhaite atteindre, (ici 1091 et 137…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756275" cy="33972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39725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5pt" to="44.9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41315" cy="127254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0" cy="1485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0pt,1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26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ésormais on affiche en clair (lorsque ce n° est connu) le protocole correspondant au n° de port (ici 138 connu pour être du nbdatagram de netbio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758815" cy="46863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5pt" to="35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180" cy="1169035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8" w:name="__RefHeading___Toc25051594"/>
      <w:bookmarkEnd w:id="8"/>
      <w:r>
        <w:rPr/>
        <w:t>Gestion des captures dans un fichier:</w:t>
      </w:r>
    </w:p>
    <w:p>
      <w:pPr>
        <w:pStyle w:val="Heading2"/>
        <w:rPr/>
      </w:pPr>
      <w:bookmarkStart w:id="9" w:name="__RefHeading___Toc25051595"/>
      <w:bookmarkEnd w:id="9"/>
      <w:r>
        <w:rPr/>
        <w:t>Enregistrer une captur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43200</wp:posOffset>
            </wp:positionH>
            <wp:positionV relativeFrom="paragraph">
              <wp:posOffset>171450</wp:posOffset>
            </wp:positionV>
            <wp:extent cx="2995295" cy="3065780"/>
            <wp:effectExtent l="0" t="0" r="0" b="0"/>
            <wp:wrapSquare wrapText="bothSides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  <w:t xml:space="preserve">Il faut demander le menu </w:t>
      </w:r>
      <w:r>
        <w:rPr>
          <w:b/>
          <w:bCs/>
        </w:rPr>
        <w:t xml:space="preserve">File / Save as </w:t>
      </w:r>
      <w:r>
        <w:rPr/>
        <w:t xml:space="preserve">qui amène la boite de dialogue suivante dans laquelle il faut définir l’endroit de stockage </w:t>
      </w:r>
    </w:p>
    <w:p>
      <w:pPr>
        <w:pStyle w:val="Normal"/>
        <w:ind w:left="708" w:hanging="0"/>
        <w:rPr/>
      </w:pPr>
      <w:r>
        <w:rPr/>
        <w:t>et le nom de fichier que l’on va créer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une syntaxe du type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  <w:t>A:\nomfi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st possible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1143000" cy="186690"/>
                <wp:effectExtent l="1270" t="508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97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0" w:name="__RefHeading___Toc25051596"/>
      <w:bookmarkEnd w:id="10"/>
      <w:r>
        <w:rPr/>
        <w:t>ouvrir une capture enregistrée 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86100</wp:posOffset>
            </wp:positionH>
            <wp:positionV relativeFrom="paragraph">
              <wp:posOffset>123825</wp:posOffset>
            </wp:positionV>
            <wp:extent cx="2732405" cy="3517900"/>
            <wp:effectExtent l="0" t="0" r="0" b="0"/>
            <wp:wrapSquare wrapText="bothSides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ia le menu </w:t>
      </w:r>
      <w:r>
        <w:rPr>
          <w:b/>
          <w:bCs/>
        </w:rPr>
        <w:t xml:space="preserve">File / Open </w:t>
      </w:r>
      <w:r>
        <w:rPr/>
        <w:t>qui amène la boite de dialogue suivante dans laquelle il faut indiquer l’endroit de stockag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une syntaxe du type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  <w:t>A:\nomfich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346710</wp:posOffset>
                </wp:positionV>
                <wp:extent cx="1371600" cy="228600"/>
                <wp:effectExtent l="1270" t="508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3pt" to="233.9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Est possib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1" w:name="__RefHeading___Toc25051597"/>
      <w:bookmarkEnd w:id="11"/>
      <w:r>
        <w:rPr/>
        <w:t>Fermer une capture :</w:t>
      </w:r>
    </w:p>
    <w:p>
      <w:pPr>
        <w:pStyle w:val="Normal"/>
        <w:ind w:left="708" w:hanging="0"/>
        <w:rPr/>
      </w:pPr>
      <w:r>
        <w:rPr/>
        <w:t xml:space="preserve">via le menu </w:t>
      </w:r>
      <w:r>
        <w:rPr>
          <w:b/>
          <w:bCs/>
        </w:rPr>
        <w:t>File / Close</w:t>
      </w:r>
    </w:p>
    <w:p>
      <w:pPr>
        <w:pStyle w:val="Heading1"/>
        <w:rPr/>
      </w:pPr>
      <w:bookmarkStart w:id="12" w:name="__RefHeading___Toc25051598"/>
      <w:bookmarkEnd w:id="12"/>
      <w:r>
        <w:rPr/>
        <w:t>Améliorer la lisibilité des trames :</w:t>
      </w:r>
    </w:p>
    <w:p>
      <w:pPr>
        <w:pStyle w:val="Heading2"/>
        <w:rPr/>
      </w:pPr>
      <w:bookmarkStart w:id="13" w:name="__RefHeading___Toc25051599"/>
      <w:bookmarkEnd w:id="13"/>
      <w:r>
        <w:rPr/>
        <w:t>Filtrage a l’affichage</w:t>
      </w:r>
    </w:p>
    <w:p>
      <w:pPr>
        <w:pStyle w:val="Normal"/>
        <w:ind w:left="708" w:hanging="0"/>
        <w:rPr/>
      </w:pPr>
      <w:r>
        <w:rPr/>
        <w:t>Il est possible après avoir sélectionner un champs dans la trame afficher en milieux de d’écran, de demander d’afficher toutes les trames ayant par exemple les mêmes valeurs en ce champs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2062480</wp:posOffset>
                </wp:positionV>
                <wp:extent cx="800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.4pt" to="71.9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4864735" cy="266636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0</wp:posOffset>
                </wp:positionH>
                <wp:positionV relativeFrom="paragraph">
                  <wp:posOffset>1033780</wp:posOffset>
                </wp:positionV>
                <wp:extent cx="1143000" cy="12573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 on recherche les trames causant au port 138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81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 on recherche les trames causant au port 138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on demande alors </w:t>
      </w:r>
      <w:r>
        <w:rPr>
          <w:rFonts w:cs="Arial" w:ascii="Arial" w:hAnsi="Arial"/>
          <w:b/>
          <w:bCs/>
          <w:lang w:val="en-GB"/>
        </w:rPr>
        <w:t>Display / match / Selected</w:t>
      </w:r>
    </w:p>
    <w:p>
      <w:pPr>
        <w:pStyle w:val="Normal"/>
        <w:ind w:left="708" w:hanging="0"/>
        <w:rPr/>
      </w:pPr>
      <w:r>
        <w:rPr/>
        <w:t>Cela crée automatiquement un filtre.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150485" cy="3474085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635" t="0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51.95pt,1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Pour enlever ce filtre il faut demander </w:t>
      </w:r>
      <w:r>
        <w:rPr>
          <w:rFonts w:cs="Arial" w:ascii="Arial" w:hAnsi="Arial"/>
          <w:b/>
          <w:bCs/>
        </w:rPr>
        <w:t>Reset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4" w:name="__RefHeading___Toc25051600"/>
      <w:bookmarkEnd w:id="14"/>
      <w:r>
        <w:rPr/>
        <w:t>Trier l’affichage</w:t>
      </w:r>
    </w:p>
    <w:p>
      <w:pPr>
        <w:pStyle w:val="Normal"/>
        <w:ind w:left="708" w:hanging="0"/>
        <w:rPr/>
      </w:pPr>
      <w:r>
        <w:rPr/>
        <w:t>On peut trier les trames en cliquant sur la colonne que l’on souhaite utiliser comme critère de tri (chronologique, machine d’origine, machine de destination, type de protocole…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755005" cy="21336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3" r="-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l est possible dans les options d’affichage, d’indiquer le temps écoulé depuis la dernière trame (plutôt qu’un horodatage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bookmarkStart w:id="15" w:name="__RefHeading___Toc25051601"/>
      <w:bookmarkEnd w:id="15"/>
      <w:r>
        <w:rPr/>
        <w:t>Filtrer des captures de trames: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6" w:name="__RefHeading___Toc25051602"/>
      <w:bookmarkEnd w:id="16"/>
      <w:r>
        <w:rPr/>
        <w:t>Création de filtres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7" w:name="__RefHeading___Toc25051603"/>
      <w:bookmarkEnd w:id="17"/>
      <w:r>
        <w:rPr/>
        <w:t>Colorisation des trames filtré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40:00Z</dcterms:created>
  <dc:creator>MAURY</dc:creator>
  <dc:description/>
  <dc:language>en-US</dc:language>
  <cp:lastModifiedBy>MAURY</cp:lastModifiedBy>
  <dcterms:modified xsi:type="dcterms:W3CDTF">2002-11-14T14:37:00Z</dcterms:modified>
  <cp:revision>40</cp:revision>
  <dc:subject/>
  <dc:title/>
</cp:coreProperties>
</file>