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Comment réaliser un Upload de fichier :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Il faut utiliser la fonction move_uploaded_file() et non pas copy(), et créer un répertoire que vous nommerez tmp dans le même dossier que votre script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Un écran de chargement de fichiers peut être constitué en créant un formulaire de la manière suivante :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&lt;html&g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&lt;head&g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&lt;title&gt;Formulaire Upload&lt;/title&g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&lt;meta http-equiv="Content-Type" content="text/html; charset=iso-8859-1"&g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&lt;/head&g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&lt;body bgcolor="#FFFFFF" text="#000000"&g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&lt;FORM ENCTYPE="multipart/form-data" ACTION="upload.php" METHOD="POST"&g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ab/>
        <w:t>&lt;INPUT TYPE="hidden" name="MAX_FILE_SIZE" value="10000"&gt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Envoyez ce fichier : &lt;INPUT NAME="fichier" TYPE="file"&gt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&lt;INPUT TYPE="submit" VALUE="Go"&gt;</w:t>
      </w:r>
    </w:p>
    <w:p>
      <w:pPr>
        <w:pStyle w:val="Style1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&lt;/FORM&g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&lt;/body&g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&lt;/html&g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"upload.php" correspond au script PHP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L'option MAX_FILE_SIZE cachée doit précéder le nom du fichier à charger, et représente la taille maximale du fichier à charger. La valeur est donnée en octets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Le script PHP qui reçoit le fichier chargé doit pouvoir gérer le fichier de manière appropriée. Vous pouvez utiliser la variable $file_size pour recaler tous les fichiers qui sont trop gros ou trop petits. Vous pouvez utiliser la variable $file_type pour recaler les fichiers qui n'ont pas le bon type. Quelques soient les actions, ce script doit pouvoir supprimer le fichier du dossier temporaire, ou le déplacer ailleurs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Voici un exemple de script d'upload basic :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&lt;?php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print "FICHIER=$fichier&lt;br&gt;\n"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print "TMP=$fichier_tmp&lt;br&gt;\n"; // Equivalent à $fichier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print "TYPE=$fichier_type&lt;br&gt;\n"; // Donne le type mime du fichier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print "NAME=$fichier_name&lt;br&gt;\n"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$repertoire = "image/"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$destination = $repertoire.$fichier_name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print "REPERTOIRE=$repertoire&lt;br&gt;\n"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print "DESTINATION=$destination&lt;br&gt;\n"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print "TEXTE=$Texte&lt;br&gt;\n"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if (!move_uploaded_file($fichier, $destination)) {print "ERREUR: Impossible de déplacer le fichier: $fichier vers $destination";}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?&gt;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Ce script sera enregistré pour l'exemple dans un fichier nommé "upload.php"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Placer dans un répertoire le formulaire et le script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Créer au même niveau que le script un répertoire "tmp" avec CHMOD 777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Créer, toujours au même niveau que le script, un répertoire "image" (pour l'exemple) avec CHMOD 777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A la validation du formulaire, le fichier sera copié dans "tmp" puis déplacé dans "image"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>Plusieurs fonctions existent pour "enrichir" ce type de script, comme chmod() et chown().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47:00Z</dcterms:created>
  <dc:creator>PONTE</dc:creator>
  <dc:description/>
  <dc:language>en-US</dc:language>
  <cp:lastModifiedBy>PONTE</cp:lastModifiedBy>
  <dcterms:modified xsi:type="dcterms:W3CDTF">2002-09-17T14:18:00Z</dcterms:modified>
  <cp:revision>2</cp:revision>
  <dc:subject/>
  <dc:title>Comment réaliser un Upload de fichier :</dc:title>
</cp:coreProperties>
</file>